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752053047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78512757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051080602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1019922871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570239899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65963735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992156515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640071746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1430572766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897909238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744402254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963002369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534507639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262767159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750573719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1334772402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680878384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1949971595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49996072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373059879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358236949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964933264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375759979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4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4T05:40:00Z</dcterms:modified>
  <cp:revision>2</cp:revision>
  <dc:subject/>
  <dc:title>Tier 1</dc:title>
</cp:coreProperties>
</file>